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TV"/>
        <w:widowControl w:val="false"/>
        <w:autoSpaceDE w:val="false"/>
        <w:rPr/>
      </w:pPr>
      <w:r>
        <w:rPr>
          <w:b/>
          <w:bCs/>
          <w:sz w:val="32"/>
        </w:rPr>
        <w:t>6/12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nanční výbor ZM města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Zápisu č 4/2015 z jednání finančního výboru ze dne 26. 5. 20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17. červ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Zastupitelstvo města po projednání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-180" w:firstLine="540"/>
        <w:jc w:val="both"/>
        <w:rPr>
          <w:b/>
          <w:b/>
          <w:bCs/>
        </w:rPr>
      </w:pPr>
      <w:r>
        <w:rPr>
          <w:b/>
          <w:bCs/>
        </w:rPr>
        <w:t>Bere na vědomí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  <w:szCs w:val="28"/>
        </w:rPr>
        <w:t>Zápis č 4/2015 z jednání finančního výboru ze dne 26. 5. 2015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osef Moučka, předseda finančního výboru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ěsto Strakonice</w:t>
      </w:r>
    </w:p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  <w:t>finanční výbor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Z á p i s   č.  4/20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 zasedání finančního výboru města Strakonice konaného dne  26. 5. 201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hájeno:</w:t>
      </w:r>
      <w:r>
        <w:rPr/>
        <w:t xml:space="preserve"> </w:t>
        <w:tab/>
        <w:t>26. 5. 2015  v 14,00 hod.</w:t>
      </w:r>
    </w:p>
    <w:p>
      <w:pPr>
        <w:pStyle w:val="Normal"/>
        <w:jc w:val="both"/>
        <w:rPr/>
      </w:pPr>
      <w:r>
        <w:rPr>
          <w:b/>
          <w:bCs/>
        </w:rPr>
        <w:t>Ukončeno:</w:t>
      </w:r>
      <w:r>
        <w:rPr/>
        <w:tab/>
        <w:t>26. 5. 2015  v 16,00 hod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řítomni: </w:t>
        <w:tab/>
        <w:t xml:space="preserve"> </w:t>
      </w:r>
    </w:p>
    <w:p>
      <w:pPr>
        <w:pStyle w:val="Normal"/>
        <w:jc w:val="both"/>
        <w:rPr/>
      </w:pPr>
      <w:r>
        <w:rPr/>
        <w:t>Ing. Moučka Josef</w:t>
        <w:tab/>
        <w:tab/>
        <w:t xml:space="preserve">předseda  finančního výboru  </w:t>
      </w:r>
    </w:p>
    <w:p>
      <w:pPr>
        <w:pStyle w:val="Normal"/>
        <w:jc w:val="both"/>
        <w:rPr/>
      </w:pPr>
      <w:r>
        <w:rPr/>
        <w:t xml:space="preserve">RNDr. Havel Ladislav  </w:t>
        <w:tab/>
        <w:t xml:space="preserve">člen finančního výboru   </w:t>
      </w:r>
    </w:p>
    <w:p>
      <w:pPr>
        <w:pStyle w:val="Normal"/>
        <w:jc w:val="both"/>
        <w:rPr/>
      </w:pPr>
      <w:r>
        <w:rPr/>
        <w:t xml:space="preserve">Ing. Vlasáková Václava </w:t>
        <w:tab/>
        <w:t>člen finančního výboru</w:t>
      </w:r>
    </w:p>
    <w:p>
      <w:pPr>
        <w:pStyle w:val="Normal"/>
        <w:jc w:val="both"/>
        <w:rPr/>
      </w:pPr>
      <w:r>
        <w:rPr/>
        <w:t>Ing. Volf Libor</w:t>
        <w:tab/>
        <w:t xml:space="preserve">  </w:t>
        <w:tab/>
        <w:t>člen finančního výboru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Omluveni:</w:t>
      </w:r>
    </w:p>
    <w:p>
      <w:pPr>
        <w:pStyle w:val="Normal"/>
        <w:jc w:val="both"/>
        <w:rPr/>
      </w:pPr>
      <w:r>
        <w:rPr/>
        <w:t>Ing. Ducho Mi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izváni:</w:t>
      </w:r>
    </w:p>
    <w:p>
      <w:pPr>
        <w:pStyle w:val="Normal"/>
        <w:jc w:val="both"/>
        <w:rPr/>
      </w:pPr>
      <w:r>
        <w:rPr/>
        <w:t>Ing. Šochmanová Jitka – vedoucí finančního odboru</w:t>
      </w:r>
    </w:p>
    <w:p>
      <w:pPr>
        <w:pStyle w:val="Normal"/>
        <w:jc w:val="both"/>
        <w:rPr/>
      </w:pPr>
      <w:r>
        <w:rPr/>
        <w:t>Ing. Jankovcová Eva – rozpočtářka</w:t>
      </w:r>
    </w:p>
    <w:p>
      <w:pPr>
        <w:pStyle w:val="Normal"/>
        <w:jc w:val="both"/>
        <w:rPr/>
      </w:pPr>
      <w:r>
        <w:rPr/>
        <w:t>Ing. Narovcová Jana– vedoucí majetkového odboru</w:t>
      </w:r>
    </w:p>
    <w:p>
      <w:pPr>
        <w:pStyle w:val="Normal"/>
        <w:jc w:val="both"/>
        <w:rPr/>
      </w:pPr>
      <w:r>
        <w:rPr/>
        <w:t>p. Houska Jaroslav – investiční tech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sou přítomni 4 členové z 5, finanční výbor je usnášeníschop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acovníci majetkového odboru seznámili členy finančního výboru s financováním stavby ZS Povážská, popsali závady, které během stavby vznikly. Některé vady jsou odstranitelné a jsou stanoveny termíny, do nichž mají být odstraněny, některé (zejména závada hydroizolace stavby) jsou vady neodstranitelné. Vzhledem k současné situaci, kdy dodavatelské firmy neuznávají tyto vady a s městem nespolupracují, souhlasila rada města na svém jednání dne 22. 5. 2015  </w:t>
      </w:r>
      <w:r>
        <w:rPr>
          <w:sz w:val="22"/>
        </w:rPr>
        <w:t>s uzavřením smlouvy s CHSH Kališ Partners s.r.o., advokátní kancelář, IČ 294 13 680, Týn 639/1, 110 00 Praha, jejímž předmětem bude vypracování právní analýzy za účelem posouzení problematiky odstraňování vad na stavbě Základní školy Povážská Strakonice a souvisejících odpovědnostních vztahů a doporučení nejvhodnějšího postupu města v dané záležitos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ávěrečný účet města Strakonice a jím zřizovaných a založených organizací za rok 2014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Účetní závěrka města Strakonice za rok 2014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720" w:hanging="0"/>
        <w:rPr/>
      </w:pPr>
      <w:r>
        <w:rPr/>
        <w:t>Upravený rozpočet celkových příjmů k 31.12.2014 činil 479 981,3 tis. Kč, skutečnost  byla 495 943,7 tis. Kč, tj. plnění na 103 %. Příjmy byly překročeny o  cca 15 962,4 tis. Kč a to především z důvodu překročení daňových příjmů (o cca 12 591,6 tis. Kč) a nedaňových příjmů (o cca 5 892,0 tis. Kč). Kapitálové příjmy byly splněny pouze na 81 %, a to zejména z důvodu neuskutečněných prodejů pozemků v lokalitě Mušky. Schválený rozpočet byl navýšen na upravený rozpočet především z důvodu schválených dotací, příspěvků a grantů. Oproti roku 2013 došlo ke zvýšení celkových příjmů o 4 816,3 tis. Kč, a to především z důvodu zvýšení daňových příjmů (o cca 9 167,5 tis. Kč).</w:t>
      </w:r>
    </w:p>
    <w:p>
      <w:pPr>
        <w:pStyle w:val="TextBody"/>
        <w:ind w:left="720" w:hanging="0"/>
        <w:rPr/>
      </w:pPr>
      <w:r>
        <w:rPr/>
        <w:t xml:space="preserve">Upravený rozpočet celkových výdajů činil 493 789,2 tis. Kč, skutečnost činila 456 106,4 tis. Kč, tj. čerpání na 92,4 %. Běžné výdaje jsou čerpány na 95,2 %, kapitálové na 86 %. Část nedočerpaných výdajů zejména na rozestavěné, ale nedokončené nebo nevyfakturované akce bude převedena do rozpočtu roku 2015 V porovnání s rokem 2013 došlo ke zvýšení  výdajů o 8 651,4 tis. Kč. Celkové příjmy jsou o 39 837,4 tis. Kč vyšší než celkové výdaje po konsolidaci. </w:t>
      </w:r>
    </w:p>
    <w:p>
      <w:pPr>
        <w:pStyle w:val="TextBody"/>
        <w:ind w:left="720" w:hanging="0"/>
        <w:rPr/>
      </w:pPr>
      <w:r>
        <w:rPr/>
        <w:t>V roce 2014 bylo provedeno 173 rozpočtových opatření. Nutnost provádět rozpočtová opatření vyvolalo: přijetí dotací, grantů a příspěvků, schválené, finanční vypořádání města, v rámci kterého jsou schválené ale nerealizované nebo nevyfakturované akce převedeny z roku 2013 do roku 2014 a  další nepředvídané nutné výdaje nezařazené do schváleného rozpočtu města. Dále pak přesuny v rámci rozpočtovaných výdajů.</w:t>
      </w:r>
    </w:p>
    <w:p>
      <w:pPr>
        <w:pStyle w:val="TextBody"/>
        <w:ind w:left="720" w:hanging="0"/>
        <w:rPr/>
      </w:pPr>
      <w:r>
        <w:rPr/>
        <w:t xml:space="preserve">Hospodaření města skončilo za rok 2014 přebytkem ve výši 39 837,3 tis Kč. Rozpočtován byl schodek ve výši cca 13 807,9 tis. Kč s tím, že bude kryt použitím prostředků minulých let.  Přebytek byl dosažen z důvodu překročení plánovaných příjmů a zejména vzhledem nedočerpání plánovaných výdajů. </w:t>
      </w:r>
    </w:p>
    <w:p>
      <w:pPr>
        <w:pStyle w:val="Normal"/>
        <w:ind w:left="720" w:hanging="0"/>
        <w:jc w:val="both"/>
        <w:rPr/>
      </w:pPr>
      <w:r>
        <w:rPr/>
        <w:t xml:space="preserve">Přijaté úvěry jsou řádně spláceny. </w:t>
      </w:r>
    </w:p>
    <w:p>
      <w:pPr>
        <w:pStyle w:val="Normal"/>
        <w:ind w:left="720" w:hanging="0"/>
        <w:jc w:val="both"/>
        <w:rPr/>
      </w:pPr>
      <w:r>
        <w:rPr/>
        <w:t>Hospodaření města bylo přezkoumáno pracovníky Krajského úřadu Jihočeského kraj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Zkladntextodsazen2"/>
        <w:rPr/>
      </w:pPr>
      <w:r>
        <w:rPr/>
        <w:t>Stanovisko finančního výboru:</w:t>
      </w:r>
    </w:p>
    <w:p>
      <w:pPr>
        <w:pStyle w:val="Normal"/>
        <w:ind w:left="720" w:hanging="0"/>
        <w:jc w:val="both"/>
        <w:rPr/>
      </w:pPr>
      <w:r>
        <w:rPr/>
        <w:t xml:space="preserve">Finanční výbor doporučuje zastupitelstvu města projednat a schválit předložený Závěrečný účet města Strakonice a jím zřizovaných  a  založených organizací za r. 2014 a účetní závěrku města za rok 2014.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/>
        <w:t>Finanční výbor po projednání doporučuje zastupitelstvu města schválit rozpočtová opatření č. 46 – 48 a 50 – 53.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/>
        <w:t>Rozpočtová opatření finanční výbor doporučuje jednomyslně, vyjma rozpočtového opatření č. 50 – úhrada splátky za odkup nemovitosti od firmy FEZKOTEX a.s. (výkup nemovitosti schválen ZM</w:t>
      </w:r>
      <w:r>
        <w:rPr>
          <w:szCs w:val="28"/>
        </w:rPr>
        <w:t xml:space="preserve"> dne 13.5.2015, usnesením č. 97/ZM/2015)</w:t>
      </w:r>
      <w:r>
        <w:rPr/>
        <w:t xml:space="preserve"> - proti Ing. Volf (nesouhlasí </w:t>
      </w:r>
      <w:r>
        <w:rPr>
          <w:szCs w:val="28"/>
        </w:rPr>
        <w:t>z </w:t>
      </w:r>
      <w:r>
        <w:rPr>
          <w:szCs w:val="22"/>
        </w:rPr>
        <w:t>důvodu nedostatečných informací ohledně odhadu investičních nákladů na rekonstrukci, případných nákladů ekologické zátěže a nákladů a příjmů z budoucího provozu budovy).</w:t>
      </w:r>
    </w:p>
    <w:p>
      <w:pPr>
        <w:pStyle w:val="Normal"/>
        <w:ind w:left="720" w:hanging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Členové finančního výboru vzali na vědomí přehled schválených rozpočtových opatření v roce 2015.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8"/>
        </w:rPr>
        <w:t xml:space="preserve">Členové finančního výboru vzali na vědomí přehled pohledávek města k 31. 12. 2014 a seznámili se se způsobem jejich vymáhání. Doporučeni FV – neposkytnout jakoukoliv výhodu či plnění ze strany města (finanční dar při narození dítěte, pronájem bytu, pozemku apod.) </w:t>
      </w:r>
      <w:r>
        <w:rPr>
          <w:szCs w:val="28"/>
        </w:rPr>
        <w:t xml:space="preserve">tomu, kdo má vůči městu pohledávku, pokud </w:t>
      </w:r>
      <w:r>
        <w:rPr>
          <w:szCs w:val="22"/>
        </w:rPr>
        <w:t>je takový přístup v souladu s právními předpisy</w:t>
      </w:r>
      <w:r>
        <w:rPr>
          <w:szCs w:val="28"/>
        </w:rPr>
        <w:t>.</w:t>
      </w:r>
    </w:p>
    <w:p>
      <w:pPr>
        <w:pStyle w:val="Normal"/>
        <w:ind w:left="720" w:hanging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/>
      </w:pPr>
      <w:r>
        <w:rPr/>
        <w:t>Zapsala: Eva Jankovcová</w:t>
        <w:tab/>
        <w:tab/>
        <w:tab/>
        <w:tab/>
        <w:tab/>
        <w:t xml:space="preserve">         Ing. Josef Mouč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Předseda finančního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ind w:left="-180" w:firstLine="18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ind w:left="1980" w:hanging="0"/>
      <w:jc w:val="both"/>
    </w:pPr>
    <w:rPr/>
  </w:style>
  <w:style w:type="paragraph" w:styleId="Textvbloku">
    <w:name w:val="Text v bloku"/>
    <w:basedOn w:val="Normal"/>
    <w:qFormat/>
    <w:pPr>
      <w:spacing w:before="280" w:after="280"/>
      <w:ind w:left="60" w:right="60" w:firstLine="648"/>
    </w:pPr>
    <w:rPr>
      <w:rFonts w:ascii="Calibri" w:hAnsi="Calibri" w:cs="Calibri"/>
      <w:color w:val="1F497D"/>
      <w:sz w:val="22"/>
      <w:szCs w:val="22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59:00Z</dcterms:created>
  <dc:creator>Vaňková</dc:creator>
  <dc:description/>
  <dc:language>en-US</dc:language>
  <cp:lastModifiedBy>Mackova</cp:lastModifiedBy>
  <cp:lastPrinted>2015-06-03T08:09:00Z</cp:lastPrinted>
  <dcterms:modified xsi:type="dcterms:W3CDTF">2015-06-08T06:37:00Z</dcterms:modified>
  <cp:revision>5</cp:revision>
  <dc:subject/>
  <dc:title>Zápis</dc:title>
</cp:coreProperties>
</file>